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raceability NC-functions in 840 D G-Code (DRAFT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lio Garrido Campos (jgarri@uvigo.es)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Vigo University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get_time()</w:t>
      </w:r>
    </w:p>
    <w:p>
      <w:pPr>
        <w:pStyle w:val="Normal"/>
        <w:jc w:val="both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Siemens840D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Could translate directly into a write operation dumping (WRITE code o Procedure) into a LOG file the appropriate text, and any of the following 840D Variables (CNC internal variables) according with the standard definition of the function: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GB"/>
        </w:rPr>
      </w:pPr>
      <w:r>
        <w:rPr>
          <w:rFonts w:cs="Courier New" w:ascii="Courier New" w:hAnsi="Courier New"/>
          <w:b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$A_YEAR $A_MONTH $A_DAY $A_HOUR $A_MINUTE $A_SECOND $A_MSECOND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lang w:val="en-GB"/>
        </w:rPr>
      </w:pPr>
      <w:r>
        <w:rPr>
          <w:rFonts w:cs="Courier New" w:ascii="Courier New" w:hAnsi="Courier New"/>
          <w:b/>
          <w:i/>
          <w:color w:val="FF0000"/>
          <w:lang w:val="en-GB"/>
        </w:rPr>
      </w:r>
    </w:p>
    <w:p>
      <w:pPr>
        <w:pStyle w:val="Normal"/>
        <w:rPr>
          <w:b/>
          <w:b/>
          <w:i/>
          <w:i/>
          <w:color w:val="FF0000"/>
          <w:lang w:val="en-GB"/>
        </w:rPr>
      </w:pPr>
      <w:r>
        <w:rPr>
          <w:b/>
          <w:i/>
          <w:color w:val="FF0000"/>
          <w:lang w:val="en-GB"/>
        </w:rPr>
        <w:t xml:space="preserve">Validated and tested example code :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WRITE(ERROR,"LOGFILE", "WS2 START TIME :" &lt;&lt; $A_HOUR &lt;&lt; ":" &lt;&lt; $A_MINUTE &lt;&lt; ":" &lt;&lt; $A_SECOND &lt;&lt; ":" &lt;&lt; $A_MSECOND 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Using the write function or any external-defined file writing procedure)</w:t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55260" cy="421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(Sinutrain 840 Screensho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  <w:lang w:val="en-GB"/>
        </w:rPr>
        <w:t>start_getting_max_deviaton_along_toolpath()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Siemens840D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Could be translated with the aid of a Siemens Synchronous Motion Action code, using several user variables (R parameters) to store user-defined values.</w:t>
      </w:r>
    </w:p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GB"/>
        </w:rPr>
        <w:t xml:space="preserve">In the examples, </w:t>
      </w:r>
      <w:r>
        <w:rPr>
          <w:rFonts w:cs="Arial" w:ascii="Arial" w:hAnsi="Arial"/>
          <w:b/>
          <w:u w:val="single"/>
          <w:lang w:val="en-GB"/>
        </w:rPr>
        <w:t>R[1], R[2],R[3]</w:t>
      </w:r>
      <w:r>
        <w:rPr>
          <w:rFonts w:cs="Arial" w:ascii="Arial" w:hAnsi="Arial"/>
          <w:u w:val="single"/>
          <w:lang w:val="en-GB"/>
        </w:rPr>
        <w:t xml:space="preserve"> have been used to store X,Y,Z positions of the measured value as given by the encoders variables: </w:t>
      </w:r>
      <w:r>
        <w:rPr>
          <w:rFonts w:cs="Courier New" w:ascii="Courier New" w:hAnsi="Courier New"/>
          <w:b/>
          <w:lang w:val="en-GB"/>
        </w:rPr>
        <w:t>$VA_IM[X], $VA_IM[Y] &amp; $VA_IM[Z]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GB"/>
        </w:rPr>
        <w:t>R[5]</w:t>
      </w:r>
      <w:r>
        <w:rPr>
          <w:rFonts w:cs="Arial" w:ascii="Arial" w:hAnsi="Arial"/>
          <w:u w:val="single"/>
          <w:lang w:val="en-GB"/>
        </w:rPr>
        <w:t>, used to store the actual max deviation path (</w:t>
      </w:r>
      <w:r>
        <w:rPr>
          <w:rFonts w:cs="Arial" w:ascii="Arial" w:hAnsi="Arial"/>
          <w:b/>
          <w:i/>
          <w:u w:val="single"/>
          <w:lang w:val="en-GB"/>
        </w:rPr>
        <w:t>following error</w:t>
      </w:r>
      <w:r>
        <w:rPr>
          <w:rFonts w:cs="Arial" w:ascii="Arial" w:hAnsi="Arial"/>
          <w:u w:val="single"/>
          <w:lang w:val="en-GB"/>
        </w:rPr>
        <w:t>), calculated as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QRT( POT(</w:t>
      </w:r>
      <w:r>
        <w:rPr>
          <w:rFonts w:cs="Courier New" w:ascii="Courier New" w:hAnsi="Courier New"/>
          <w:b/>
          <w:sz w:val="18"/>
          <w:szCs w:val="18"/>
        </w:rPr>
        <w:t>$VA_LAG_ERROR[X]</w:t>
      </w:r>
      <w:r>
        <w:rPr>
          <w:rFonts w:cs="Arial" w:ascii="Arial" w:hAnsi="Arial"/>
          <w:b/>
          <w:sz w:val="18"/>
          <w:szCs w:val="18"/>
          <w:u w:val="single"/>
        </w:rPr>
        <w:t>)+POT(</w:t>
      </w:r>
      <w:r>
        <w:rPr>
          <w:rFonts w:cs="Courier New" w:ascii="Courier New" w:hAnsi="Courier New"/>
          <w:b/>
          <w:sz w:val="18"/>
          <w:szCs w:val="18"/>
        </w:rPr>
        <w:t>$VA_LAG_ERROR[Y]</w:t>
      </w:r>
      <w:r>
        <w:rPr>
          <w:rFonts w:cs="Arial" w:ascii="Arial" w:hAnsi="Arial"/>
          <w:b/>
          <w:sz w:val="18"/>
          <w:szCs w:val="18"/>
          <w:u w:val="single"/>
        </w:rPr>
        <w:t>)^2+POT(</w:t>
      </w:r>
      <w:r>
        <w:rPr>
          <w:rFonts w:cs="Courier New" w:ascii="Courier New" w:hAnsi="Courier New"/>
          <w:b/>
          <w:sz w:val="18"/>
          <w:szCs w:val="18"/>
        </w:rPr>
        <w:t>$VA_LAG_ERROR[Z]</w:t>
      </w:r>
      <w:r>
        <w:rPr>
          <w:rFonts w:cs="Arial" w:ascii="Arial" w:hAnsi="Arial"/>
          <w:b/>
          <w:sz w:val="18"/>
          <w:szCs w:val="18"/>
          <w:u w:val="single"/>
        </w:rPr>
        <w:t>))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n-GB"/>
        </w:rPr>
        <w:t>For each tool path segments, during its interpolation cycles, the previously stored R[5] value is compared with the new calculated deviation value, and if it is greater,  R[5] and X,Y,Z positions are updated and recorded. This is done with the following sample code: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 xml:space="preserve">ID=1 </w:t>
      </w:r>
      <w:r>
        <w:rPr>
          <w:rFonts w:cs="Courier New" w:ascii="Courier New" w:hAnsi="Courier New"/>
          <w:b/>
          <w:color w:val="FF0000"/>
          <w:sz w:val="28"/>
          <w:szCs w:val="28"/>
        </w:rPr>
        <w:t>WHENEVER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99CC00"/>
          <w:sz w:val="28"/>
          <w:szCs w:val="28"/>
        </w:rPr>
        <w:t>($R[5]&lt;SQRT(POT($VA_LAG_ERROR[X])+POT($VA_LAG_ERROR[Y])+POT($VA_LAG_ERROR[Z])))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FF0000"/>
          <w:sz w:val="28"/>
          <w:szCs w:val="28"/>
        </w:rPr>
        <w:t>DO</w:t>
      </w:r>
      <w:r>
        <w:rPr>
          <w:rFonts w:cs="Courier New" w:ascii="Courier New" w:hAnsi="Courier New"/>
          <w:b/>
          <w:sz w:val="28"/>
          <w:szCs w:val="28"/>
        </w:rPr>
        <w:t xml:space="preserve"> TCICLO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ID=1</w:t>
      </w:r>
      <w:r>
        <w:rPr>
          <w:rFonts w:cs="Arial" w:ascii="Arial" w:hAnsi="Arial"/>
          <w:lang w:val="en-GB"/>
        </w:rPr>
        <w:t xml:space="preserve">, identifies the synchronous action as number 1, to be cancelled with the corresponding stop function. </w:t>
      </w:r>
      <w:r>
        <w:rPr>
          <w:rFonts w:cs="Arial" w:ascii="Arial" w:hAnsi="Arial"/>
          <w:b/>
          <w:color w:val="FF0000"/>
          <w:lang w:val="en-GB"/>
        </w:rPr>
        <w:t>WHENEVER</w:t>
      </w:r>
      <w:r>
        <w:rPr>
          <w:rFonts w:cs="Arial" w:ascii="Arial" w:hAnsi="Arial"/>
          <w:lang w:val="en-GB"/>
        </w:rPr>
        <w:t xml:space="preserve"> is the vocabulary word to indicate that that the action alter </w:t>
      </w:r>
      <w:r>
        <w:rPr>
          <w:rFonts w:cs="Arial" w:ascii="Arial" w:hAnsi="Arial"/>
          <w:b/>
          <w:color w:val="FF0000"/>
          <w:lang w:val="en-GB"/>
        </w:rPr>
        <w:t>DO</w:t>
      </w:r>
      <w:r>
        <w:rPr>
          <w:rFonts w:cs="Arial" w:ascii="Arial" w:hAnsi="Arial"/>
          <w:lang w:val="en-GB"/>
        </w:rPr>
        <w:t xml:space="preserve"> word should be performed each time the condition (in green is fulfilled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TCICLO is a procedure/subroutine, programmed to store the current variables in the corresponding R-Paramet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3.</w:t>
      </w:r>
      <w:r>
        <w:rPr>
          <w:rFonts w:cs="Arial" w:ascii="Arial" w:hAnsi="Arial"/>
          <w:lang w:val="en-GB"/>
        </w:rPr>
        <w:t xml:space="preserve"> After each G-code block corresponding to a tool path segment and before the next motion G-code, recorded values are DUMPED to the log File (1 value per segment), via a WRITE command and the used variables (R-parameters) are reset to 0 to prepare the measure of the next tool path segment deviation value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b/>
          <w:b/>
          <w:i/>
          <w:i/>
          <w:color w:val="FF0000"/>
          <w:lang w:val="en-GB"/>
        </w:rPr>
      </w:pPr>
      <w:r>
        <w:rPr>
          <w:b/>
          <w:i/>
          <w:color w:val="FF0000"/>
          <w:lang w:val="en-GB"/>
        </w:rPr>
        <w:t xml:space="preserve">Validated and Tested example code (software tested, so no ability to obtain non cero $VA_LAG_ERROR[])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lang w:val="en-GB"/>
        </w:rPr>
      </w:pPr>
      <w:r>
        <w:rPr>
          <w:rFonts w:cs="Arial" w:ascii="Arial" w:hAnsi="Arial"/>
          <w:b/>
          <w:i/>
          <w:color w:val="FF000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lang w:val="en-GB"/>
        </w:rPr>
        <w:t>G2X-27.299979Y-90.799979Z-84.74075CR=38.608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WRITE (ERROR,"LOGFILE","SEGMENT MAX DEVIATION VALUE :" &lt;&lt; R[5] &lt;&lt; "POSITION: X" &lt;&lt; R[1] &lt;&lt; “ Y ” &lt;&lt; R[2] &lt;&lt; “ Z “ &lt;&lt; R[3]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R[1]=0 R[2]=0 R[3]=0 R[4]=0 R[5]=0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MSG("SEGMENT-1 DEVIATION VALUE RECORDED"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G1X-90.799979Y-27.299979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WRITE (ERROR,"LOGFILE","SEGMENT MAX DEVIATION VALUE : ..."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R[1]=0 R[2]=0 R[3]=0 R[4]=0 R[5]=0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drawing>
          <wp:inline distT="0" distB="0" distL="0" distR="0">
            <wp:extent cx="5389245" cy="431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u w:val="single"/>
          <w:lang w:val="en-GB"/>
        </w:rPr>
      </w:pPr>
      <w:r>
        <w:rPr>
          <w:rFonts w:cs="Courier New" w:ascii="Courier New" w:hAnsi="Courier New"/>
          <w:b/>
          <w:color w:val="FF0000"/>
          <w:u w:val="single"/>
          <w:lang w:val="en-GB"/>
        </w:rPr>
        <w:t>4. It would be necessary to add AP-238 information in the log to macth these values with the corresponding Ap-238 toolpath geometry.</w:t>
      </w:r>
    </w:p>
    <w:p>
      <w:pPr>
        <w:pStyle w:val="Normal"/>
        <w:rPr>
          <w:rFonts w:ascii="Courier New" w:hAnsi="Courier New" w:cs="Courier New"/>
          <w:b/>
          <w:b/>
          <w:color w:val="FF0000"/>
          <w:u w:val="single"/>
          <w:lang w:val="en-GB"/>
        </w:rPr>
      </w:pPr>
      <w:r>
        <w:rPr>
          <w:rFonts w:cs="Courier New" w:ascii="Courier New" w:hAnsi="Courier New"/>
          <w:b/>
          <w:color w:val="FF000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stop_getting_max_deviaton_along_toolpath()</w:t>
      </w:r>
    </w:p>
    <w:p>
      <w:pPr>
        <w:pStyle w:val="Normal"/>
        <w:jc w:val="both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Siemens840D </w:t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 xml:space="preserve">Could translate directly into cancelling the previously started synchronous action 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lang w:val="en-GB"/>
        </w:rPr>
        <w:t>CANCEL (ID NUMBER)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Sample Code executed in Sinutrain Sinumerik 840d.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;Sample Program (with M00 inserted to pause simulation at several points …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GB"/>
        </w:rPr>
        <w:t>;AP-238 STEP-NC MAIN PROGRAM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01 EXTERN WSSPINDL( INT, REAL 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02 EXTERN WSTOOL( INT 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03  DEF INT ERROR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;   VARIABLE INITIALIZATION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04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  T="PF25"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  G17 G40 G53 G9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1  MSG("TOOLCHANGEBEGINNING     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2  MSG("TOOLCHANGEEND     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3  MSG("FACE TOP OF PART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4  MSG("BLANK STATEMENT for NC_COMPENSATION 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5  MSG("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6  M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orkingstep 1: line 33 WS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15 WSMODEO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17 WSTOOL( 1 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  G7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19 WSSPINDL( 3, 2000.00 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N20 WS_FLOO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8  G0X0Y0Z-2.5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9  X-184.15Y143.51Z-55.8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0  Z-80.77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1  G1X-152.4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2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3  Y124.4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4  X-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5  Y105.4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6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7  Y86.3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8  X-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29  Y67.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0  X152.4Y67.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1  Y48.2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2  X-152.4Y48.2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3  Y29.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4  X152.4Y29.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5  Y10.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6  X-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7  Y-8.8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8  X152.4Y-8.8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39  Y-27.9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0  X-152.4Y-27.9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1  Y-46.9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2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3  Y-66.0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4  X-152.4Y-66.0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5  Y-85.0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6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7  Y-104.1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8  X-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49  Y-123.1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0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1  Y-142.2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2  X-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3  Y-161.2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4  X152.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55  X177.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56  G0Z-55.88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orkingstep: line 123 WS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RITE IN LOG FILE WS3 START TIM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RITE COMMAND (N59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57  WRITE(ERROR,"LOGFILE", "WS2 START TIME :" &lt;&lt; $A_HOUR &lt;&lt; ":" &lt;&lt; $A_MINUTE &lt;&lt; ":" &lt;&lt; $A_SECOND &lt;&lt; ":" &lt;&lt; $A_MSECOND 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Display The log messag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58 MSG("WS2 START TIME :" &lt;&lt; $A_HOUR &lt;&lt; ":" &lt;&lt; $A_MINUTE &lt;&lt; ":" &lt;&lt; $A_SECOND &lt;&lt; ":" &lt;&lt; $A_MSECOND 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STOP AFTER TO PAUSE SIMULATION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59  M0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1  MSG("EXECUTING TOOLPATH 1 - TP4"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S2 TOOLPATH 1 POLYLINE (TP4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2  X175.980235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3  Z-82.2007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4  MSG("EXECUTING TOOLPATH 2 - TP5"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S2 TOOLPATH 2 POLYLYNE (TP5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5  G1Z-84.74075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6  X99.78023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7  X90.799979Y-27.2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8  X27.299979Y-90.799979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S3 TOOLPATH 3 COMPOSITE CURVE (TP6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START MONITORING MAX DEVIATION POSITION ALONG TOOLPAT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69  MSG("ACTIVATING MONITORING OF MAX DEVIATION ALONG TOOLPATH for TP6"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 COMO LLAMADA A CICLO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</w:rPr>
        <w:t>N69  ID=1 WHENEVER ($R[5]&lt;SQRT(POT($VA_LAG_ERROR[X])+POT($VA_LAG_ERROR[Y])+POT($VA_LAG_ERROR[Z]))) DO TCICLO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70  G2X-27.299979Y-90.799979Z-84.74075CR=38.6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 EJEMPLO PARA EL LOG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</w:rPr>
        <w:t>N71  WRITE (ERROR,"LOGFILE","SEGMENT MAX DEVIATION VALUE :" &lt;&lt; R[5] &lt;&lt; "POSITION" &lt;&lt; $VA_IM[X] &lt;&lt; $VA_IM[Y] &lt;&lt; $VA_IM[Z]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 EJEMPLO DE SALIDA POR PANTALL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72  MSG("SEGMENT-1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73  G1X-90.799979Y-27.299979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74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75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76  MSG("SEGMENT-2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77  G2X-90.799979Y27.299979Z-84.74075CR=38.608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78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79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0  MSG("SEGMENT-3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1  G1X-27.299979Y90.799979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N82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83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4  MSG("SEGMENT-4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5  G2X27.299979Y90.799979Z-84.74075CR=38.608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86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87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8  MSG("SEGMENT-5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89  G1X90.799979Y27.299979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N90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91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92  MSG("SEGMENT-6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93  X99.780235Y18.319722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N94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95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96  MSG("SEGMENT-7 DEVIATION VALUE RECORDED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97  X175.980235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18"/>
          <w:szCs w:val="18"/>
          <w:lang w:val="en-GB"/>
        </w:rPr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98  WRITE (ERROR,"LOGFILE","SEGMENT MAX DEVIATION VALUE : ...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99  R[1]=0 R[2]=0 R[3]=0 R[4]=0 R[5]=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0 MSG("SEGMENT-8 DEVIATION VALUE RECORDED"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STOP  MONITORING MAX DEVIATION POSITION ALONG TOOLPAT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1 MSG ("TP6 END AND STOP TOOLPATH MONITRING"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102 CANCEL(1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3 M0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05 MSG("COMPLETING THE REST OF WORKINGSTEP 2"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06 G0X166.999979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07 G1X90.799979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08 X81.819722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09 X18.319722Y-81.8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0 G2X-18.319722Y-81.819722Z-84.7407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1 G1X-81.819722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2 G2X-81.819722Y18.319722Z-84.7407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3 G1X-18.319722Y81.8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4 G2X18.319722Y81.819722Z-84.7407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5 G1X81.819722Y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6 X90.799979Y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7 X166.9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8 G0X158.019722Y-0.359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19 G1X81.819722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0 X72.839466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1 X9.339466Y-72.8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2 G2X-9.339466Y-72.839466Z-84.7407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3 G1X-72.839466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4 G2X-72.839466Y9.339466Z-84.7407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5 G1X-9.339466Y72.8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6 G2X9.339466Y72.839466Z-84.7407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7 G1X72.839466Y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8 X81.819722Y0.359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29 X158.0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0 G0X175.980235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1 Z-88.963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2 G1X99.780235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3 X90.799979Y-27.2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4 X27.299979Y-90.7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5 G2X-27.299979Y-90.799979Z-88.9635CR=38.6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6 G1X-90.799979Y-27.2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7 G2X-90.799979Y27.299979Z-88.9635CR=38.6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8 G1X-27.299979Y90.7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39 G2X27.299979Y90.799979Z-88.9635CR=38.6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0 G1X90.799979Y27.2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1 X99.780235Y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2 X175.98023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3 G0X166.999979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4 G1X90.799979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5 X81.819722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6 X18.319722Y-81.8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7 G2X-18.319722Y-81.819722Z-88.963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8 G1X-81.819722Y-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49 G2X-81.819722Y18.319722Z-88.963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0 G1X-18.319722Y81.8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1 G2X18.319722Y81.819722Z-88.9635CR=25.9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2 G1X81.819722Y18.3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3 X90.799979Y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4 X166.999979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5 G0X158.019722Y-0.359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6 G1X81.819722F101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7 X72.839466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8 X9.339466Y-72.8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59 G2X-9.339466Y-72.839466Z-88.963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0 G1X-72.839466Y-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1 G2X-72.839466Y9.339466Z-88.963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2 G1X-9.339466Y72.8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3 G2X9.339466Y72.839466Z-88.9635CR=13.20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4 G1X72.839466Y9.33946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5 X81.819722Y0.3592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6 X158.01972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7 Z-86.423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168 G0Z-55.88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RITE IN LOG FILE WS3 END TIME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N169 WRITE(ERROR,"LOGFILE", "WS2 END TIME :" &lt;&lt; $A_HOUR &lt;&lt; ":" &lt;&lt; $A_MINUTE &lt;&lt; ":" &lt;&lt; $A_SECOND &lt;&lt; ":" &lt;&lt; $A_MSECOND 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If we want to display a log messag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0 MSG("WS2 END TIME :"  &lt;&lt; $A_HOUR &lt;&lt; ":" &lt;&lt; $A_MINUTE &lt;&lt; ":" &lt;&lt; $A_SECOND &lt;&lt; ":" &lt;&lt; $A_MSECOND 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1 M0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2 MSG("CONTINUE WITH THE REST of WSTEPs"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Workingstep: line 337 WS 3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3 X171.958Y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4 Z-90.51925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>N175 G1Z-93.05925F1016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PROGRAM STOP FOR THE SIMULATION PART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GB"/>
        </w:rPr>
        <w:t>;Sample Technological Cycl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; CALCULATE DEVIATION VALU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000 $R[5] = SQRT(POT($VA_LAG_ERROR[X]) + POT($VA_LAG_ERROR[Y]) + POT($VA_LAG_ERROR[Z])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N030 $R[1]=$AA_IM[X]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N040 $R[2]=$AA_IM[Y]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N050 $R[3]=$AA_IM[Z]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020 M17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28:00Z</dcterms:created>
  <dc:creator>julio</dc:creator>
  <dc:description/>
  <dc:language>en-US</dc:language>
  <cp:lastModifiedBy>julio</cp:lastModifiedBy>
  <dcterms:modified xsi:type="dcterms:W3CDTF">2007-11-07T16:28:00Z</dcterms:modified>
  <cp:revision>2</cp:revision>
  <dc:subject/>
  <dc:title>840 D tested G-Code</dc:title>
</cp:coreProperties>
</file>