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asure Feature Taxono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rmonized with DMIS 5.1, DML, AP219, FBMe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is W. Brown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15, 2007</w:t>
      </w:r>
    </w:p>
    <w:p>
      <w:pPr>
        <w:pStyle w:val="Normal"/>
        <w:numPr>
          <w:ilvl w:val="0"/>
          <w:numId w:val="1"/>
        </w:numPr>
        <w:rPr/>
      </w:pPr>
      <w:commentRangeStart w:id="0"/>
      <w:r>
        <w:rPr>
          <w:rFonts w:cs="Arial" w:ascii="Arial" w:hAnsi="Arial"/>
        </w:rPr>
        <w:t xml:space="preserve">DM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Arial" w:ascii="Arial" w:hAnsi="Arial"/>
        </w:rPr>
        <w:t>Measure Feat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mple DM Featu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int DM Fea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gePt DM Featu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D Simple DM Feature</w:t>
      </w:r>
    </w:p>
    <w:p>
      <w:pPr>
        <w:pStyle w:val="Normal"/>
        <w:numPr>
          <w:ilvl w:val="3"/>
          <w:numId w:val="1"/>
        </w:numPr>
        <w:rPr/>
      </w:pPr>
      <w:commentRangeStart w:id="1"/>
      <w:r>
        <w:rPr>
          <w:rFonts w:cs="Arial" w:ascii="Arial" w:hAnsi="Arial"/>
        </w:rPr>
        <w:t xml:space="preserve">Bi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Arial" w:ascii="Arial" w:hAnsi="Arial"/>
        </w:rPr>
        <w:t>2D Simple DM Feature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b/>
        </w:rPr>
        <w:t>Arc Bi 2D Simpl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le Bi 2D Simpl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ParLn Bi 2D Simple DM Fea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at CParLn Bi 2D Simple DM Fea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und CParLn Bi 2D Simpl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lipse Bi 2D Simple DM Fea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Curve 2D Simple DM Fea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e 2D Simpl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nd Line 2D Simpl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Bnd Line 2D Simple DM Featu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D Simple DM Fea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 3D Simpl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boid Bi 3D Simpl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S Bi 3D Simple DM Feature</w:t>
      </w:r>
    </w:p>
    <w:p>
      <w:pPr>
        <w:pStyle w:val="Normal"/>
        <w:numPr>
          <w:ilvl w:val="5"/>
          <w:numId w:val="1"/>
        </w:numPr>
        <w:rPr/>
      </w:pPr>
      <w:r>
        <w:rPr>
          <w:rFonts w:cs="Arial" w:ascii="Arial" w:hAnsi="Arial"/>
          <w:b/>
        </w:rPr>
        <w:t>Concical FOS Bi 3D Simple DM Fea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ylindrical FOS Bi 3D Simple DM Fea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herical FOS Bi 3D Simple DM Fea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ymSurf FOS Bi 3D Simple DM Feature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ongCyl FOS Bi 3D Simple DM Feature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mPln FOS Bi 3D Simple DM Feature</w:t>
      </w:r>
    </w:p>
    <w:p>
      <w:pPr>
        <w:pStyle w:val="Normal"/>
        <w:numPr>
          <w:ilvl w:val="7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Pln FOS Bi 3D Simple DM Fea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roidal FOS Bi 3D Simpl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dSegmnt Bi 3D Simple DM Fea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ical RadSegmnt Bi 3D Simple DM Fea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ylindrical RadSegmnt Bi 3D Simple DM Fea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herical RadSegmnt Bi 3D Simple DM Fea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roidal RadSegmnt Bi 3D Simpl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Surf Bi 3D Simple DM Fea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Surf 3D Simple DM Fea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ar 3D Simple DM Feat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osite DM Featu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ound Composite DM Fea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xial Compound Composite DM Fea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ar Compound Composite DM Fea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herical Compound Composite DM Featu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mple Pattern Composite DM Feature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</w:rPr>
        <w:t>Axial Pattern Composit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llel Axial Pattern Composite DM Featu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ial Axial Pattern Composite DM Feature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</w:rPr>
        <w:t>Spherical Pattern Composite DM Fea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mSurf Pattern Composite DM Feat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Bold indicates actual instances of a Measure Features.  Non-bold are abstracts to facilitate implementation in an object orient approach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orst" w:date="2007-06-22T17:45:00Z" w:initials="ja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“DM” means “Dimensional Measurement” not “DuMb”, right?……ha ha</w:t>
      </w:r>
    </w:p>
  </w:comment>
  <w:comment w:id="1" w:author="horst" w:date="2007-06-22T17:51:00Z" w:initials="ja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at does “Bi” mean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4:11:00Z</dcterms:created>
  <dc:creator>Curtis Brown</dc:creator>
  <dc:description/>
  <cp:keywords/>
  <dc:language>en-US</dc:language>
  <cp:lastModifiedBy>horst</cp:lastModifiedBy>
  <dcterms:modified xsi:type="dcterms:W3CDTF">2007-06-22T21:51:00Z</dcterms:modified>
  <cp:revision>7</cp:revision>
  <dc:subject/>
  <dc:title>Measure Feature Taxonomy</dc:title>
</cp:coreProperties>
</file>