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llot Review of AP219 DIS Ballo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October 26, 200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genda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ombined DIS Comments (see attached file, ap219_DIS_comb_comments_26oct06.doc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ab/>
        <w:t>Three issues highlighted for discuss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est Part Fil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Target Submission Date – March 31, 2007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Normal"/>
        <w:rPr>
          <w:sz w:val="40"/>
          <w:szCs w:val="40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43600" cy="5143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38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Detail of AP219 ARM, Annex G.5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7317105" cy="3084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67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40"/>
          <w:szCs w:val="40"/>
        </w:rPr>
        <w:t>Detail of AP219 ARM, Annex G.4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16:12:00Z</dcterms:created>
  <dc:creator>USER</dc:creator>
  <dc:description/>
  <cp:keywords/>
  <dc:language>en-US</dc:language>
  <cp:lastModifiedBy> </cp:lastModifiedBy>
  <dcterms:modified xsi:type="dcterms:W3CDTF">2006-11-07T16:12:00Z</dcterms:modified>
  <cp:revision>2</cp:revision>
  <dc:subject/>
  <dc:title> </dc:title>
</cp:coreProperties>
</file>