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1"/>
        <w:rPr/>
      </w:pPr>
      <w:r>
        <w:rPr/>
        <w:t>Foreign Trip Report</w:t>
      </w:r>
    </w:p>
    <w:p>
      <w:pPr>
        <w:pStyle w:val="Normal"/>
        <w:rPr/>
      </w:pPr>
      <w:r>
        <w:rPr/>
      </w:r>
    </w:p>
    <w:p>
      <w:pPr>
        <w:pStyle w:val="Normal"/>
        <w:rPr/>
      </w:pPr>
      <w:r>
        <w:rPr/>
      </w:r>
    </w:p>
    <w:p>
      <w:pPr>
        <w:pStyle w:val="Normal"/>
        <w:tabs>
          <w:tab w:val="clear" w:pos="720"/>
          <w:tab w:val="left" w:pos="2160" w:leader="none"/>
        </w:tabs>
        <w:ind w:left="2160" w:hanging="2160"/>
        <w:rPr/>
      </w:pPr>
      <w:r>
        <w:rPr/>
        <w:t xml:space="preserve">From: </w:t>
        <w:tab/>
        <w:t>Frederick M. Proctor, Control Systems Group Leader</w:t>
      </w:r>
    </w:p>
    <w:p>
      <w:pPr>
        <w:pStyle w:val="Normal"/>
        <w:tabs>
          <w:tab w:val="clear" w:pos="720"/>
          <w:tab w:val="left" w:pos="2160" w:leader="none"/>
        </w:tabs>
        <w:ind w:left="2160" w:hanging="2160"/>
        <w:rPr/>
      </w:pPr>
      <w:r>
        <w:rPr/>
        <w:tab/>
        <w:t>Intelligent Systems Division, Manufacturing Engineering Laboratory</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t>Location Visited:</w:t>
        <w:tab/>
        <w:t>Grand Intercontinental Hotel, Seoul, Republic of South Korea, COEX Conference Center, Seoul, Republic of South Korea, 31 October - 6 November 2002</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t xml:space="preserve">Persons Contacted: </w:t>
        <w:tab/>
        <w:t>Korean Agency for Technology and Standards (KATS) and Korea STEP Center (KSTEP)</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t xml:space="preserve">Purpose of Trip: </w:t>
        <w:tab/>
        <w:t>To attend meetings of ISO Technical Committee (TC) 184 Subcommittee (SC) 1 and TC184/SC4, and discuss the STEP- and STEP/NC standards for product and process data exchange with machining and inspection</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t xml:space="preserve">Accompanied by: </w:t>
        <w:tab/>
        <w:t>Dr. Theodore Vorburger, Precision Engineering Division (821.13)</w:t>
      </w:r>
    </w:p>
    <w:p>
      <w:pPr>
        <w:pStyle w:val="Normal"/>
        <w:rPr/>
      </w:pPr>
      <w:r>
        <w:rPr/>
      </w:r>
    </w:p>
    <w:p>
      <w:pPr>
        <w:pStyle w:val="Normal"/>
        <w:rPr/>
      </w:pPr>
      <w:r>
        <w:rPr/>
        <w:t>Trip Summary:</w:t>
      </w:r>
    </w:p>
    <w:p>
      <w:pPr>
        <w:pStyle w:val="Normal"/>
        <w:rPr/>
      </w:pPr>
      <w:r>
        <w:rPr/>
      </w:r>
    </w:p>
    <w:p>
      <w:pPr>
        <w:pStyle w:val="Normal"/>
        <w:jc w:val="both"/>
        <w:rPr/>
      </w:pPr>
      <w:r>
        <w:rPr/>
        <w:t xml:space="preserve">I attended meetings of both ISO TC184/SC1 and TC184/SC4 in Seoul, hosted by the Korean Agency for Technology and Standards (KATS) and the Korea STEP Center (KSTEP). The SC1 meeting was held 31 October - 1 November at the Grand Intercontinental Hotel and organized by Prof. Suk-Hwan Suh of NRL-SNT, POSTECH, and the SC4 meeting was held 4-6 November at the COEX conference center about a block away and organized by Prof. Han of KAIST. </w:t>
      </w:r>
    </w:p>
    <w:p>
      <w:pPr>
        <w:pStyle w:val="Normal"/>
        <w:jc w:val="both"/>
        <w:rPr/>
      </w:pPr>
      <w:r>
        <w:rPr/>
      </w:r>
    </w:p>
    <w:p>
      <w:pPr>
        <w:pStyle w:val="Normal"/>
        <w:jc w:val="both"/>
        <w:rPr/>
      </w:pPr>
      <w:r>
        <w:rPr/>
        <w:t xml:space="preserve">The SC1 meeting began with a review by Working Group 7 of ballot comments on Parts 12 and 121 of ISO 14649, the STEP-NC data model for turning. Prof. Suk-Hwan Suh of NRL-SNT, POSTECH and Stefan Heusinger of the University of Stuttgart are the co-owners of this document and led the review. The discussion centered on the issue of harmonizing ISO 14649 Part 12 with ISO 10303 (STEP) AP 224, the data model for machining features used by STEP. Many specific recommendations harmonization changes were made; a single example will illustrate the nature of the issue. Part 12 defined an entity, circular_face, that is a common feature on turned parts. There is no corresponding feature in AP 224; this would be represented as a revolved_flat. There was a surprising amount of debate on removing circular_face from the Europeans, who argued that this is what a machinist would expect to see when looking at STEP-NC data, while revolved_flat would be confusing. The U.S. argued that machinists wouldn’t be looking at STEP-NC data directly anyway - this is a data exchange standard and machinists would be looking at a higher level-, possibly graphical representation of the underlying complex STEP-NC data. </w:t>
      </w:r>
    </w:p>
    <w:p>
      <w:pPr>
        <w:pStyle w:val="Normal"/>
        <w:jc w:val="both"/>
        <w:rPr/>
      </w:pPr>
      <w:r>
        <w:rPr/>
      </w:r>
    </w:p>
    <w:p>
      <w:pPr>
        <w:pStyle w:val="Normal"/>
        <w:jc w:val="both"/>
        <w:rPr/>
      </w:pPr>
      <w:r>
        <w:rPr/>
        <w:t xml:space="preserve">The compromise was to remove circular_face (and other non-mappable entities) from the data model, and include explanatory text at the end of Part 12 describing all the non-intuitive mappings between common turning features and their AP 224 counterparts. These are few. </w:t>
      </w:r>
    </w:p>
    <w:p>
      <w:pPr>
        <w:pStyle w:val="Normal"/>
        <w:jc w:val="both"/>
        <w:rPr/>
      </w:pPr>
      <w:r>
        <w:rPr/>
        <w:t xml:space="preserve">The other technical comment of significance was the Japanese proposal to split out several types of turning operations into their own entities, e.g., facing v. back facing, internal v. external turning. The group noted that the more general entities (facing, turning) could handle these variants, and in the interest of keeping the data model small the proposal was voted down. Explanatory text will be included at the end, as was decided for the revolved_flat.  </w:t>
      </w:r>
    </w:p>
    <w:p>
      <w:pPr>
        <w:pStyle w:val="Normal"/>
        <w:jc w:val="both"/>
        <w:rPr/>
      </w:pPr>
      <w:r>
        <w:rPr/>
      </w:r>
    </w:p>
    <w:p>
      <w:pPr>
        <w:pStyle w:val="Normal"/>
        <w:jc w:val="both"/>
        <w:rPr/>
      </w:pPr>
      <w:r>
        <w:rPr/>
        <w:t xml:space="preserve">The group discussed the handling of process modeling in ISO 14649, e.g., how such features as adaptive control, thermal compensation, or vibration reduction could be specified. These techniques are all highly vendor specific, and are handled by Part 12 (and Part 11, the milling model) as generic strings whose contents are not specified by the standards. The result is that it will be unlikely that a STEP-NC program calling for process modeling could be shared between two systems without a prior ad hoc agreement on the strings. Since this is non-standard, the U.S. argument was that it should be left out of the standard.  </w:t>
      </w:r>
    </w:p>
    <w:p>
      <w:pPr>
        <w:pStyle w:val="Normal"/>
        <w:jc w:val="both"/>
        <w:rPr/>
      </w:pPr>
      <w:r>
        <w:rPr/>
      </w:r>
    </w:p>
    <w:p>
      <w:pPr>
        <w:pStyle w:val="Normal"/>
        <w:jc w:val="both"/>
        <w:rPr/>
      </w:pPr>
      <w:r>
        <w:rPr/>
        <w:t xml:space="preserve">The best solution, in which all types of process modeling would be enumerated with all their parameters, is clearly a difficult problem and one that will certainly not be solved any time soon. Leaving out any way to call for process modeling would require additional data to be sent to the machine tool controller via an additional (ad hoc) path, which would complicate data exchanges. As a compromise the group decided to reference the process modeling entity from Part 11 (milling), which was done the same way. This does not solve the problem but prevents it from proliferating across all parts. The participants then discussed the turning tool model, Part 121. The model is different from that in an existing standard, ISO 13399-1998. The 1998 standard is being reworked by ISO TC29/WG34 and two representatives from this working group were on hand to discuss the relationship between the two standards and what can be done to resolve incompatibilities. SC1 wrote a resolution describing our tooling model needs, our perception of the purpose of ISO 13399 as a dictionary of tooling terminology and a taxonomy of tool types, and voicing the need for a physical liaison between the two groups. </w:t>
      </w:r>
    </w:p>
    <w:p>
      <w:pPr>
        <w:pStyle w:val="Normal"/>
        <w:jc w:val="both"/>
        <w:rPr/>
      </w:pPr>
      <w:r>
        <w:rPr/>
      </w:r>
    </w:p>
    <w:p>
      <w:pPr>
        <w:pStyle w:val="Normal"/>
        <w:jc w:val="both"/>
        <w:rPr/>
      </w:pPr>
      <w:r>
        <w:rPr/>
        <w:t xml:space="preserve">The SC1 convener, Mr. Glantschnig of AMT/Switzerland, led an overview of proposed new parts of ISO 14649 for other manufacturing technologies: electrical discharge machining (EDM), wood-, stone and glass cutting, and Swiss-type turning. Wire EDM (Part 13) is the most mature and a new work item has been proposed. The drafters of Part 13 were wire EDM manufacturers Charmilles and Agie, and academic institutions the University of Lausanne and the University of Geneva (all are Swiss). The opinion of the Japanese EDM manufacturers is that Part 13 is logically correct, but need some convincing that it is practical. The U.S. abstained from voting on this due to the lack of experts, but only one vote is needed to approve work and the Europeans were lobbying the U.S. heavily to find an expert and submit a “yes” vote. I have contacted Prof. Rajurkar of the University of Nebraska/Lincoln, who was suggested as a possible reviewer, but have not heard back yet. </w:t>
      </w:r>
    </w:p>
    <w:p>
      <w:pPr>
        <w:pStyle w:val="Normal"/>
        <w:jc w:val="both"/>
        <w:rPr/>
      </w:pPr>
      <w:r>
        <w:rPr/>
      </w:r>
    </w:p>
    <w:p>
      <w:pPr>
        <w:pStyle w:val="Normal"/>
        <w:jc w:val="both"/>
        <w:rPr/>
      </w:pPr>
      <w:r>
        <w:rPr/>
      </w:r>
    </w:p>
    <w:p>
      <w:pPr>
        <w:pStyle w:val="Normal"/>
        <w:jc w:val="both"/>
        <w:rPr/>
      </w:pPr>
      <w:r>
        <w:rPr/>
      </w:r>
    </w:p>
    <w:p>
      <w:pPr>
        <w:pStyle w:val="Normal"/>
        <w:jc w:val="both"/>
        <w:rPr/>
      </w:pPr>
      <w:r>
        <w:rPr/>
        <w:t xml:space="preserve">The other parts are in their requirements gathering phases and have not come up as new work items yet. Part 15 (wood-, stone and glass cutting) is so similar to Part 11 (milling) that there was some agreement that it may not merit a separate part, but simply a revision to Part 11. The U.S. supports this view. This may result in this part not getting the approval of five voting members. </w:t>
      </w:r>
    </w:p>
    <w:p>
      <w:pPr>
        <w:pStyle w:val="Normal"/>
        <w:jc w:val="both"/>
        <w:rPr/>
      </w:pPr>
      <w:r>
        <w:rPr/>
      </w:r>
    </w:p>
    <w:p>
      <w:pPr>
        <w:pStyle w:val="Normal"/>
        <w:jc w:val="both"/>
        <w:rPr/>
      </w:pPr>
      <w:r>
        <w:rPr/>
        <w:t xml:space="preserve">Eung-Suk Lee of the Chungbuk National University (Korea) gave a short and very interesting presentation on on-machine probing and error compensation. In this work, he did process-intermittent inspection on a machined part using a touch trigger probe and adjusted subsequent machining based on the results. The first pass showed errors of about 140 microns. The second (first corrected) pass showed errors of about 20 microns, much better. The third pass showed errors of about 10 microns, even better. The fourth pass was worse, showing that the process has reached the limit of systematic errors. This is encouraging to those who advocate a machining data exchange standard with support for inspection, as we do. </w:t>
      </w:r>
    </w:p>
    <w:p>
      <w:pPr>
        <w:pStyle w:val="Normal"/>
        <w:jc w:val="both"/>
        <w:rPr/>
      </w:pPr>
      <w:r>
        <w:rPr/>
      </w:r>
    </w:p>
    <w:p>
      <w:pPr>
        <w:pStyle w:val="Normal"/>
        <w:jc w:val="both"/>
        <w:rPr/>
      </w:pPr>
      <w:r>
        <w:rPr/>
        <w:t>The last part of the SC1 meeting was the full subcommittee plenary. This meeting was dominated by a debate on ISO 14649 v. ISO 10303 AP 238. The first is what STEP terms the Application Resource Model (ARM). The second is what STEP terms the Application Interpreted Model (AIM), and results from a mapping of the ARM data model into existing STEP Integrated Resources. This debate has come up time and again and this was another “again.”</w:t>
      </w:r>
    </w:p>
    <w:p>
      <w:pPr>
        <w:pStyle w:val="Normal"/>
        <w:jc w:val="both"/>
        <w:rPr/>
      </w:pPr>
      <w:r>
        <w:rPr/>
      </w:r>
    </w:p>
    <w:p>
      <w:pPr>
        <w:pStyle w:val="Normal"/>
        <w:jc w:val="both"/>
        <w:rPr/>
      </w:pPr>
      <w:r>
        <w:rPr/>
        <w:t xml:space="preserve">The European view is that the ARM is sufficient and no additional mapping needs to be done. The advantages of using the ARM include the smaller data size (estimates are a ten-fold expansion of data from the ARM to the AIM) and the ability to read an actual program file and understand what the machine will do. It is also more efficient to implement, a concern for real-time controllers that will use the data. </w:t>
      </w:r>
    </w:p>
    <w:p>
      <w:pPr>
        <w:pStyle w:val="Normal"/>
        <w:jc w:val="both"/>
        <w:rPr/>
      </w:pPr>
      <w:r>
        <w:rPr/>
      </w:r>
    </w:p>
    <w:p>
      <w:pPr>
        <w:pStyle w:val="Normal"/>
        <w:jc w:val="both"/>
        <w:rPr/>
      </w:pPr>
      <w:r>
        <w:rPr/>
        <w:t xml:space="preserve">The U.S. view is that the AIM is preferable since the mapping to integrated resources enables the seamless flow of data between all STEP-enabled applications, such as CAD/CAM and analysis software. We believe that in no case, ARM or AIM, will a machinist be viewing program data directly, since it’s far more obfuscated than a G code program. Program contents will undoubtedly be presented by graphical aids that show features, placements, tool paths, etc. in a way easily understood by machinists. The real-time concern is also not likely to be a problem since even today’s G code-based controllers preprocess files into more efficient representations. </w:t>
      </w:r>
    </w:p>
    <w:p>
      <w:pPr>
        <w:pStyle w:val="Normal"/>
        <w:jc w:val="both"/>
        <w:rPr/>
      </w:pPr>
      <w:r>
        <w:rPr/>
      </w:r>
    </w:p>
    <w:p>
      <w:pPr>
        <w:pStyle w:val="Normal"/>
        <w:jc w:val="both"/>
        <w:rPr/>
      </w:pPr>
      <w:r>
        <w:rPr/>
        <w:t xml:space="preserve">It became clear during this discussion that the negativity toward the AIM grew from unfamiliarity with the concepts and misunderstandings based on early AIM implementations. The U.S. suggested that each side write a position paper providing support for the ARM or AIM approach, which will be presented at the next SC1 meeting in March in San Diego USA. I agreed to coordinate the U.S. writing of the pro-AIM white paper. Undoubtedly STEP Tools Inc. will be the primary author, using results from the upcoming demo at the Jet Propulsion Lab in January. </w:t>
      </w:r>
    </w:p>
    <w:p>
      <w:pPr>
        <w:pStyle w:val="Normal"/>
        <w:ind w:firstLine="360"/>
        <w:jc w:val="both"/>
        <w:rPr/>
      </w:pPr>
      <w:r>
        <w:rPr/>
      </w:r>
    </w:p>
    <w:p>
      <w:pPr>
        <w:pStyle w:val="Normal"/>
        <w:jc w:val="both"/>
        <w:rPr/>
      </w:pPr>
      <w:r>
        <w:rPr/>
        <w:t xml:space="preserve">The SC4 meeting took place the following week. Many parallel project team meetings were scheduled; I attended only the Working Group 3/Team 24 (Manufacturing team) meetings. The main subjects of the T24 meeting were the AP 238 STEP-NC AIM, and a new process planning standard, AP 240, initiated by the South Carolina Research Authority (SCRA). </w:t>
      </w:r>
    </w:p>
    <w:p>
      <w:pPr>
        <w:pStyle w:val="Normal"/>
        <w:jc w:val="both"/>
        <w:rPr/>
      </w:pPr>
      <w:r>
        <w:rPr/>
      </w:r>
    </w:p>
    <w:p>
      <w:pPr>
        <w:pStyle w:val="Normal"/>
        <w:jc w:val="both"/>
        <w:rPr/>
      </w:pPr>
      <w:r>
        <w:rPr/>
        <w:t xml:space="preserve">Before the AP 238 and 240 main course were various status reports including a recap of the SC1 meeting detailed earlier in this report. Ted Vorburger of NIST gave an overview of AP 219 and harmonization with this and related metrology standards such as AP 214, AP 224, STEP-NC, DMIS, PDM Schema, and the STEP geometric and dimensional tolerancing modules. Following this, Ted led a work session at which he described the inspection information model and work by Curtis Brown of Honeywell in which he put representative tolerances on the STEP-NC test part. AP 219 has been operating under a preliminary work item agreement for several years, and Ted is being pressured by SC4 to prepare a new work item for balloting.  </w:t>
      </w:r>
    </w:p>
    <w:p>
      <w:pPr>
        <w:pStyle w:val="Normal"/>
        <w:jc w:val="both"/>
        <w:rPr/>
      </w:pPr>
      <w:r>
        <w:rPr/>
      </w:r>
    </w:p>
    <w:p>
      <w:pPr>
        <w:pStyle w:val="Normal"/>
        <w:jc w:val="both"/>
        <w:rPr/>
      </w:pPr>
      <w:r>
        <w:rPr/>
        <w:t xml:space="preserve">Dave Loffredo of STEP Tools Inc. led the review of ballot comments on AP 238, the STEP-NC AIM. AP 238 was approved as a new work item with an associated Committee Draft in October, with 98 comments. Dave grouped the comments into related sections and discussed the STEP Tools recommended approach for handling them. As expected, many of the comments were variations on the ARM v. AIM debate that we have deferred to the position papers described earlier in this report. A raft of U.S. comments were submitted by the OMAC STEP-NC Working Group, and concerned information requirements that were missing for tolerances, machine kinematics and configuration, feedback of execution data (e.g., for direct numerical control), and on-machine inspection. These comments were deemed either to be applicable to the ISO 14649 ARM, and were referred to SC1/WG7, or to be out of scope (e.g., machine kinematics and configuration).  </w:t>
      </w:r>
    </w:p>
    <w:p>
      <w:pPr>
        <w:pStyle w:val="Normal"/>
        <w:jc w:val="both"/>
        <w:rPr/>
      </w:pPr>
      <w:r>
        <w:rPr/>
      </w:r>
    </w:p>
    <w:p>
      <w:pPr>
        <w:pStyle w:val="Normal"/>
        <w:jc w:val="both"/>
        <w:rPr/>
      </w:pPr>
      <w:r>
        <w:rPr/>
        <w:t xml:space="preserve">On the subject of machine kinematics and configuration, Hans Soons of NIST asked me to convey draft standard ASME B5.59-1 and -2 to Peter Muller of Siemens. Part 1 covers machine performance characteristics that are of interest to companies like Heidenhain who make measurement equipment. Part 2 covers machine capabilities, e.g., traverse limits on axes, table payload, spindle horsepower, etc. Hans wanted to know if Siemens was interested in international standardization of Part 2, and Peter Muller agreed and took copies of the standard for review. He will likely meet with Hans during the upcoming Smart Machine Tools workshop at NIST.  </w:t>
      </w:r>
    </w:p>
    <w:p>
      <w:pPr>
        <w:pStyle w:val="Normal"/>
        <w:jc w:val="both"/>
        <w:rPr/>
      </w:pPr>
      <w:r>
        <w:rPr/>
      </w:r>
    </w:p>
    <w:p>
      <w:pPr>
        <w:pStyle w:val="Normal"/>
        <w:jc w:val="both"/>
        <w:rPr/>
      </w:pPr>
      <w:r>
        <w:rPr/>
        <w:t xml:space="preserve">Len Slovensky of Northrop-Grumman led the review of comments on the new work item ballot for AP 240, “Process Plans for Machined Parts”. Len provided a Committee Draft with EXPRESS-G diagrams for the data relationships, ARM data and AIM mappings. The document was co-written by Len and Dr. Chiaki Sakamoto of Japan. The NWI ballot was accepted recently. The scope is process plans for both automatic machining and manual operations. The Application Activity Model (AAM), an IDEF-0 diagram describing the activities to which AP 240 relates, was derived from the now-defunct AP 213 AAM. The ARM was derived from AP 213 and AP 224. There are six conformance classes, corresponding to the conformance classes from AP 203 based on sophistication of geometry, e.g., wire frame, boundary representation solid geometry. </w:t>
      </w:r>
    </w:p>
    <w:p>
      <w:pPr>
        <w:pStyle w:val="Normal"/>
        <w:jc w:val="both"/>
        <w:rPr/>
      </w:pPr>
      <w:r>
        <w:rPr/>
      </w:r>
    </w:p>
    <w:p>
      <w:pPr>
        <w:pStyle w:val="Normal"/>
        <w:jc w:val="both"/>
        <w:rPr/>
      </w:pPr>
      <w:r>
        <w:rPr/>
        <w:t xml:space="preserve">The crux of the dispute between AP 238 and AP 240 concerns the potential overlap at the point where a process plan is run on a machine tool. AP 238 supporters worry that AP 240 will step into this domain, and provide a duplicate method for specifying features, tools and tool paths. </w:t>
      </w:r>
    </w:p>
    <w:p>
      <w:pPr>
        <w:pStyle w:val="Normal"/>
        <w:jc w:val="both"/>
        <w:rPr/>
      </w:pPr>
      <w:r>
        <w:rPr/>
      </w:r>
    </w:p>
    <w:p>
      <w:pPr>
        <w:pStyle w:val="Normal"/>
        <w:jc w:val="both"/>
        <w:rPr/>
      </w:pPr>
      <w:r>
        <w:rPr/>
        <w:t xml:space="preserve">Len pointed to a block diagram that showed his view of how these relate, showing the “controller_program” which could be a legacy G code program, an ISO 14649 ARM description, or an AP 238 AIM description. AP 240 would describe the full sequence of part machining, describing which features are to be machined on which machines, using which setups, tooling, and controller programs. Len showed a catchy “STEP in, STEP out, STEP throughout” figure of a data pipeline, with a part’s description in terms of AP 224 features being used at the input to macro process planning, which determines the overall sequence of operations, machines and tooling. This results in an AP 240 description. Micro process planning for each machine results in AP 238 descriptions that are the controller programs. </w:t>
      </w:r>
    </w:p>
    <w:p>
      <w:pPr>
        <w:pStyle w:val="Normal"/>
        <w:ind w:firstLine="360"/>
        <w:jc w:val="both"/>
        <w:rPr/>
      </w:pPr>
      <w:r>
        <w:rPr/>
      </w:r>
    </w:p>
    <w:p>
      <w:pPr>
        <w:pStyle w:val="Normal"/>
        <w:jc w:val="both"/>
        <w:rPr/>
      </w:pPr>
      <w:r>
        <w:rPr/>
        <w:t xml:space="preserve">The major actions for ISD’s open architecture program are the preparation of the pro-AIM position paper, planning for an interoperability demonstration at NIST in June 2003, and the preparation of a new work item for AP 219. </w:t>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20:03:00Z</dcterms:created>
  <dc:creator>lynne</dc:creator>
  <dc:description/>
  <dc:language>en-US</dc:language>
  <cp:lastModifiedBy>hardwick</cp:lastModifiedBy>
  <dcterms:modified xsi:type="dcterms:W3CDTF">2002-12-04T21:15:00Z</dcterms:modified>
  <cp:revision>3</cp:revision>
  <dc:subject/>
  <dc:title>Foreign Trip Report</dc:title>
</cp:coreProperties>
</file>